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проекта муниципальной программы «Социальная поддержка населения Арамильского городского округа до 2024 год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</w:t>
        <w:br/>
        <w:t xml:space="preserve">о внесении изменений в муниципальные программы Арамильского городского округа, утвержденного Решением Думы Арамильского городского округа </w:t>
        <w:br/>
        <w:t>от 08 июня 2017 года № 18/14, заслушав и обсудив проект муниципальной программы «Социальная поддержка населения Арамильского городского округа до 2024 года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Арамильского городского округа утвердить проект муниципальной программы «Социальная поддержка населения Арамильского городского округа до 2024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       С.П. Мезе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16:00Z</dcterms:created>
  <dc:creator>ВИ</dc:creator>
  <dc:description/>
  <cp:keywords/>
  <dc:language>en-US</dc:language>
  <cp:lastModifiedBy>Васильева Нина Павловна</cp:lastModifiedBy>
  <cp:lastPrinted>2019-08-05T09:56:00Z</cp:lastPrinted>
  <dcterms:modified xsi:type="dcterms:W3CDTF">2019-08-28T12:15:00Z</dcterms:modified>
  <cp:revision>9</cp:revision>
  <dc:subject/>
  <dc:title> </dc:title>
</cp:coreProperties>
</file>